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РАСНОВСКОГО СЕЛЬ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ТАРАСОВСКОГО РАЙОНА РОСТОВСКОЙ 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/>
        <w:t>ПОСТАНОВЛ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5. 2010 г.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№  </w:t>
      </w:r>
      <w:r>
        <w:rPr>
          <w:rFonts w:cs="Times New Roman" w:ascii="Times New Roman" w:hAnsi="Times New Roman"/>
          <w:sz w:val="28"/>
          <w:szCs w:val="28"/>
        </w:rPr>
        <w:t xml:space="preserve"> 60                           х. Верхний Митя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я Красно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1-2013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Заслушав информацию  сектора экономики и финансов администрации Красновского сельского поселения о прогнозе социально-экономического развития Красновского сельского поселения на  2011-2013 годы,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ind w:left="4860" w:hanging="41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1. Взять за основу первый вариант прогноза социально-экономического развития Красновского сельского поселения на  2011-2013 годы (прилагается)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2. Специалистам администрации Красновского сельского поселения принять меры по обеспечению выполнения показателей прогноза социально-экономического развития сельского поселения на 2011-2013 годы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left="106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раснов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 xml:space="preserve">                       Г.В.Бадае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707" w:gutter="0" w:header="0" w:top="899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color w:val="FFFFFF"/>
      </w:rPr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0</w:t>
    </w:r>
    <w:r>
      <w:rPr>
        <w:rStyle w:val="PageNumber"/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0"/>
    </w:pPr>
    <w:rPr>
      <w:b/>
      <w:bCs/>
      <w:color w:val="000000"/>
      <w:spacing w:val="-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1:50:00Z</dcterms:created>
  <dc:creator>Колесниченко</dc:creator>
  <dc:description/>
  <cp:keywords/>
  <dc:language>en-US</dc:language>
  <cp:lastModifiedBy>user</cp:lastModifiedBy>
  <cp:lastPrinted>2009-08-24T16:07:00Z</cp:lastPrinted>
  <dcterms:modified xsi:type="dcterms:W3CDTF">2010-05-31T11:52:00Z</dcterms:modified>
  <cp:revision>7</cp:revision>
  <dc:subject/>
  <dc:title>АДМИНИСТРАЦИЯ РОСТОВСКОЙ ОБЛАСТИ</dc:title>
</cp:coreProperties>
</file>